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9b</w:t>
        <w:tab/>
        <w:tab/>
        <w:tab/>
        <w:tab/>
        <w:tab/>
        <w:tab/>
        <w:t>1. Schulaufgabe aus der Physik</w:t>
        <w:tab/>
        <w:tab/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06.12.2011</w:t>
        <w:tab/>
        <w:tab/>
        <w:t xml:space="preserve">   </w:t>
      </w:r>
    </w:p>
    <w:p>
      <w:pPr>
        <w:pStyle w:val="TextBody"/>
        <w:spacing w:lineRule="auto" w:line="288"/>
        <w:rPr/>
      </w:pPr>
      <w:r>
        <w:rPr/>
        <w:t>1.</w:t>
        <w:tab/>
        <w:t>Das magnetische Feld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/>
        <w:t>Zeichne das Feldlinienbild eines Stabmagneten!</w:t>
      </w:r>
    </w:p>
    <w:p>
      <w:pPr>
        <w:pStyle w:val="TextBody"/>
        <w:spacing w:lineRule="auto" w:line="288"/>
        <w:ind w:left="788" w:firstLine="7"/>
        <w:rPr/>
      </w:pPr>
      <w:r>
        <w:rPr/>
        <w:drawing>
          <wp:inline distT="0" distB="0" distL="0" distR="0">
            <wp:extent cx="2263775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/>
        <w:t>Welche Informationen stecken im Feldlinienbild?</w:t>
      </w:r>
    </w:p>
    <w:p>
      <w:pPr>
        <w:pStyle w:val="TextBody"/>
        <w:numPr>
          <w:ilvl w:val="1"/>
          <w:numId w:val="2"/>
        </w:numPr>
        <w:spacing w:lineRule="auto" w:line="288"/>
        <w:rPr>
          <w:i/>
          <w:i/>
          <w:iCs/>
          <w:color w:val="0000FF"/>
        </w:rPr>
      </w:pPr>
      <w:r>
        <w:rPr>
          <w:i/>
          <w:iCs/>
          <w:color w:val="0000FF"/>
        </w:rPr>
        <w:t>Richtung der Kraft auf einen Magneten (aus der Richtung der Feldlinie)</w:t>
      </w:r>
    </w:p>
    <w:p>
      <w:pPr>
        <w:pStyle w:val="TextBody"/>
        <w:numPr>
          <w:ilvl w:val="1"/>
          <w:numId w:val="2"/>
        </w:numPr>
        <w:spacing w:lineRule="auto" w:line="288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Stärke der Kraft </w:t>
      </w:r>
    </w:p>
    <w:p>
      <w:pPr>
        <w:pStyle w:val="TextBody"/>
        <w:spacing w:lineRule="auto" w:line="288"/>
        <w:ind w:left="201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- bei eng beieinander liegenden Feldlinien: große Kraft</w:t>
      </w:r>
    </w:p>
    <w:p>
      <w:pPr>
        <w:pStyle w:val="TextBody"/>
        <w:spacing w:lineRule="auto" w:line="288"/>
        <w:ind w:left="2010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>- bei weit auseinander liegenden Feldlinien: kleine Kraft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/>
        <w:t xml:space="preserve">Für viele Versuche zum Magnetismus benutzt man im Physikunterricht einen Hufeisenmagneten. Erkläre anhand des Feldlinienbildes, welche Besonderheit das Feld aufweist, und weshalb es sich besonders gut für Versuche eignet. </w:t>
      </w:r>
    </w:p>
    <w:p>
      <w:pPr>
        <w:pStyle w:val="TextBody"/>
        <w:spacing w:lineRule="auto" w:line="288"/>
        <w:ind w:left="794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Das Feld zwischen den Polen eines Hufeisenmagneten ist homogen. Deshalb wirkt dort überall die gleiche Kraft. </w:t>
      </w:r>
    </w:p>
    <w:p>
      <w:pPr>
        <w:pStyle w:val="TextBody"/>
        <w:spacing w:lineRule="auto" w:line="288"/>
        <w:ind w:left="794" w:hanging="0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/>
        <w:t>Begründe weshalb sich Feldlinien nicht schneiden.</w:t>
      </w:r>
    </w:p>
    <w:p>
      <w:pPr>
        <w:pStyle w:val="TextBody"/>
        <w:spacing w:lineRule="auto" w:line="288"/>
        <w:ind w:left="794" w:hanging="0"/>
        <w:rPr/>
      </w:pPr>
      <w:r>
        <w:rPr>
          <w:i/>
          <w:iCs/>
          <w:color w:val="0000FF"/>
        </w:rPr>
        <w:t xml:space="preserve">An einer Stelle kann die Kraft nur in </w:t>
      </w:r>
      <w:r>
        <w:rPr>
          <w:b/>
          <w:bCs/>
          <w:i/>
          <w:iCs/>
          <w:color w:val="0000FF"/>
        </w:rPr>
        <w:t>eine</w:t>
      </w:r>
      <w:r>
        <w:rPr>
          <w:i/>
          <w:iCs/>
          <w:color w:val="0000FF"/>
        </w:rPr>
        <w:t xml:space="preserve"> bestimmt Richtung wirken. In diese Richtung zeigt die Feldlinie.</w:t>
      </w:r>
    </w:p>
    <w:p>
      <w:pPr>
        <w:pStyle w:val="TextBody"/>
        <w:spacing w:lineRule="auto" w:line="288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TextBody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0" cy="16002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8880" y="228600"/>
                              <a:ext cx="114300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7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30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720" y="3430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3430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3430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580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720" y="68580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68580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68580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2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720" y="102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102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520" y="1028880"/>
                                <a:ext cx="1144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600" y="457200"/>
                              <a:ext cx="102888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0028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0" cy="160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376560"/>
                              <a:ext cx="1182240" cy="847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0920" y="754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557640"/>
                            <a:ext cx="967680" cy="76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6080" y="1188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000" y="325800"/>
                              <a:ext cx="0" cy="28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4960" y="423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de-DE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8320" y="50148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57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440" y="4500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80pt;height:126pt" coordorigin="6480,156" coordsize="3600,2520">
                <v:group id="shape_0" style="position:absolute;left:6480;top:156;width:3600;height:2520">
                  <v:group id="shape_0" style="position:absolute;left:8100;top:516;width:1799;height:1799">
                    <v:group id="shape_0" style="position:absolute;left:8100;top:516;width:179;height:179">
                      <v:line id="shape_0" from="8100,516" to="8279,6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516" to="8279,6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40;top:516;width:179;height:179">
                      <v:line id="shape_0" from="8640,516" to="8819,6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40,516" to="8819,6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80;top:516;width:179;height:179">
                      <v:line id="shape_0" from="9180,516" to="9359,6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0,516" to="9359,6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720;top:516;width:179;height:179">
                      <v:line id="shape_0" from="9720,516" to="9899,6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20,516" to="9899,69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00;top:1056;width:179;height:179">
                      <v:line id="shape_0" from="8100,1056" to="8279,12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1056" to="8279,123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40;top:1056;width:179;height:179">
                      <v:line id="shape_0" from="8640,1056" to="8819,12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40,1056" to="8819,123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80;top:1056;width:179;height:179">
                      <v:line id="shape_0" from="9180,1056" to="9359,12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0,1056" to="9359,123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720;top:1056;width:179;height:179">
                      <v:line id="shape_0" from="9720,1056" to="9899,12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20,1056" to="9899,123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00;top:1596;width:179;height:179">
                      <v:line id="shape_0" from="8100,1596" to="8279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1596" to="8279,17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40;top:1596;width:179;height:179">
                      <v:line id="shape_0" from="8640,1596" to="8819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40,1596" to="8819,17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80;top:1596;width:179;height:179">
                      <v:line id="shape_0" from="9180,1596" to="9359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0,1596" to="9359,17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720;top:1596;width:179;height:179">
                      <v:line id="shape_0" from="9720,1596" to="9899,17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20,1596" to="9899,177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100;top:2136;width:179;height:179">
                      <v:line id="shape_0" from="8100,2136" to="8279,23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0,2136" to="8279,23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40;top:2136;width:179;height:179">
                      <v:line id="shape_0" from="8640,2136" to="8819,23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40,2136" to="8819,23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180;top:2136;width:179;height:179">
                      <v:line id="shape_0" from="9180,2136" to="9359,23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80,2136" to="9359,23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720;top:2136;width:179;height:179">
                      <v:line id="shape_0" from="9720,2136" to="9899,23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20,2136" to="9899,231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6840;top:876;width:1619;height:107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line id="shape_0" from="8640,1416" to="9539,141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6480;top:156;width:3599;height:25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6719;top:749;width:1861;height:1333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oval id="shape_0" fillcolor="white" stroked="t" o:allowincell="f" style="position:absolute;left:8434;top:1344;width:179;height:179;mso-wrap-style:none;v-text-anchor:middle">
                  <v:fill o:detectmouseclick="t" type="solid" color2="black"/>
                  <v:stroke color="#339966" weight="19080" joinstyle="miter" endcap="flat"/>
                  <w10:wrap type="square"/>
                </v:oval>
                <v:group id="shape_0" style="position:absolute;left:7560;top:1034;width:1524;height:12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341;top:1221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24,1547" to="8524,1993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544;top:170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de-DE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644,1824" to="8880,1824" stroked="t" o:allowincell="f" style="position:absolute">
                    <v:stroke color="#339966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7560,1415" to="8459,1415" stroked="t" o:allowincell="f" style="position:absolute;flip:x">
                    <v:stroke color="blue" weight="1908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753;top:103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846,1105" to="8082,1105" stroked="t" o:allowincell="f" style="position:absolute">
                    <v:stroke color="blue" weight="9360" endarrow="block" endarrowwidth="narrow" endarrowlength="shor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2.</w:t>
        <w:tab/>
        <w:t>Leiterschleife im Magnetfeld</w:t>
      </w:r>
    </w:p>
    <w:p>
      <w:pPr>
        <w:pStyle w:val="TextBody"/>
        <w:spacing w:lineRule="auto" w:line="288"/>
        <w:ind w:left="390" w:hanging="0"/>
        <w:rPr/>
      </w:pPr>
      <w:r>
        <w:rPr/>
        <w:t xml:space="preserve">Bei der Bewegung der Leiterschleife nach rechts tritt eine bremsende Kraft nach links auf. </w:t>
      </w:r>
    </w:p>
    <w:p>
      <w:pPr>
        <w:pStyle w:val="Normal"/>
        <w:spacing w:lineRule="auto" w:line="288"/>
        <w:ind w:left="406" w:hanging="0"/>
        <w:jc w:val="both"/>
        <w:rPr/>
      </w:pPr>
      <w:r>
        <w:rPr/>
        <w:t>a)</w:t>
        <w:tab/>
        <w:t xml:space="preserve">Erkläre das Zustandekommen der Kraft genau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779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6pt;mso-position-vertical-relative:text;margin-left:4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794" w:firstLine="1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Auf die bewegten Elektronen wirkt im Magnetfeld die Lorentzkraft nach unten</w:t>
      </w:r>
    </w:p>
    <w:p>
      <w:pPr>
        <w:pStyle w:val="Normal"/>
        <w:spacing w:lineRule="auto" w:line="288"/>
        <w:ind w:left="794" w:firstLine="1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Da der Stromkreis geschlossen ist, bewegen sich die Elektronen nach unten</w:t>
      </w:r>
    </w:p>
    <w:p>
      <w:pPr>
        <w:pStyle w:val="Normal"/>
        <w:spacing w:lineRule="auto" w:line="288"/>
        <w:ind w:left="794" w:firstLine="1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Auf die nach unten fließenden Elektronen wirkt im Magnetfeld die Lorentzkraft nach links.</w:t>
      </w:r>
    </w:p>
    <w:p>
      <w:pPr>
        <w:pStyle w:val="Normal"/>
        <w:spacing w:lineRule="auto" w:line="288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288"/>
        <w:ind w:left="794" w:hanging="402"/>
        <w:jc w:val="both"/>
        <w:rPr/>
      </w:pPr>
      <w:r>
        <w:rPr/>
        <w:t>b)</w:t>
        <w:tab/>
        <w:t>Nun wird die Leiterschleife weitergezogen, bis sie sich vollständig im Magnetfeld befindet. Was ändert sich dadurch, wenn die Leiterschleife weiterhin nach rechts gezogen wird?</w:t>
      </w:r>
    </w:p>
    <w:p>
      <w:pPr>
        <w:pStyle w:val="TextBodyIndent"/>
        <w:spacing w:lineRule="auto" w:line="288"/>
        <w:ind w:left="794" w:firstLine="1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Da sich die Wirkungen innerhalb der Leiterschleife gegenseitig aufheben, fließt kein Strom mehr. Deshalb tritt auch keine bremsende Kraft mehr auf.</w:t>
      </w:r>
    </w:p>
    <w:p>
      <w:pPr>
        <w:pStyle w:val="TextBodyIndent"/>
        <w:spacing w:lineRule="auto" w:line="288"/>
        <w:ind w:left="794" w:firstLine="1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TextBody"/>
        <w:spacing w:lineRule="auto" w:line="288"/>
        <w:rPr/>
      </w:pPr>
      <w:r>
        <w:rPr/>
        <w:t>3.</w:t>
        <w:tab/>
        <w:t>Geladene Teilchen im Magnetfeld</w:t>
      </w:r>
    </w:p>
    <w:p>
      <w:pPr>
        <w:pStyle w:val="TextBody"/>
        <w:spacing w:lineRule="auto" w:line="288"/>
        <w:ind w:left="397" w:hanging="0"/>
        <w:rPr/>
      </w:pPr>
      <w:r>
        <w:rPr/>
        <w:t xml:space="preserve">Geladene Teilchen befinden sich in homogenen Magnetfeldern (graue Feldlinien). Ein Pfeil zeigt ihre aktuelle Bewegungsrichtung an. </w:t>
      </w:r>
    </w:p>
    <w:p>
      <w:pPr>
        <w:pStyle w:val="TextBody"/>
        <w:spacing w:lineRule="auto" w:line="288"/>
        <w:ind w:left="743" w:hanging="346"/>
        <w:rPr/>
      </w:pPr>
      <w:r>
        <w:rPr/>
        <w:t>a)</w:t>
        <w:tab/>
        <w:t>Zeichne – falls möglich – bei jedem Teilchen die Lorentzkraft ein! Falls sie nicht eingezeichnet werden kann, gib eine Begründung an!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  <w:t>Zeichne jeweils den weiteren Kurvenverlauf ein!</w:t>
      </w:r>
    </w:p>
    <w:p>
      <w:pPr>
        <w:pStyle w:val="TextBody"/>
        <w:spacing w:lineRule="auto" w:line="288"/>
        <w:ind w:left="39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342900" cy="240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9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342900" cy="240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9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ind w:left="75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1828800" cy="18288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7280" y="789840"/>
                            <a:ext cx="17280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172800" cy="17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0"/>
                              <a:ext cx="126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de-DE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2600" y="899280"/>
                            <a:ext cx="248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146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35pt;width:143.95pt;height:143.95pt" coordorigin="1080,67" coordsize="2879,2879">
                <v:group id="shape_0" style="position:absolute;left:1080;top:67;width:2879;height:179">
                  <v:group id="shape_0" style="position:absolute;left:1080;top:67;width:179;height:179">
                    <v:line id="shape_0" from="1080,67" to="125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67" to="125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67;width:179;height:179">
                    <v:line id="shape_0" from="1620,67" to="179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67" to="179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67;width:179;height:179">
                    <v:line id="shape_0" from="2160,67" to="233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67" to="233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67;width:179;height:179">
                    <v:line id="shape_0" from="2700,67" to="287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67" to="287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67;width:179;height:179">
                    <v:line id="shape_0" from="3240,67" to="341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67" to="341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67;width:179;height:179">
                    <v:line id="shape_0" from="3780,67" to="3959,2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67" to="3959,2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607;width:2879;height:179">
                  <v:group id="shape_0" style="position:absolute;left:1080;top:607;width:179;height:179">
                    <v:line id="shape_0" from="1080,607" to="125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607" to="125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607;width:179;height:179">
                    <v:line id="shape_0" from="1620,607" to="179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607" to="179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607;width:179;height:179">
                    <v:line id="shape_0" from="2160,607" to="233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607" to="233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607;width:179;height:179">
                    <v:line id="shape_0" from="2700,607" to="287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607" to="287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607;width:179;height:179">
                    <v:line id="shape_0" from="3240,607" to="341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607" to="341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607;width:179;height:179">
                    <v:line id="shape_0" from="3780,607" to="3959,78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607" to="3959,78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1147;width:2879;height:179">
                  <v:group id="shape_0" style="position:absolute;left:1080;top:1147;width:179;height:179">
                    <v:line id="shape_0" from="1080,1147" to="125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1147" to="125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1147;width:179;height:179">
                    <v:line id="shape_0" from="1620,1147" to="179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1147" to="179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1147;width:179;height:179">
                    <v:line id="shape_0" from="2160,1147" to="233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1147" to="233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147;width:179;height:179">
                    <v:line id="shape_0" from="2700,1147" to="287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1147" to="287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1147;width:179;height:179">
                    <v:line id="shape_0" from="3240,1147" to="341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1147" to="341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1147;width:179;height:179">
                    <v:line id="shape_0" from="3780,1147" to="3959,13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1147" to="3959,132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1687;width:2879;height:179">
                  <v:group id="shape_0" style="position:absolute;left:1080;top:1687;width:179;height:179">
                    <v:line id="shape_0" from="1080,1687" to="125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1687" to="125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1687;width:179;height:179">
                    <v:line id="shape_0" from="1620,1687" to="179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1687" to="179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1687;width:179;height:179">
                    <v:line id="shape_0" from="2160,1687" to="233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1687" to="233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687;width:179;height:179">
                    <v:line id="shape_0" from="2700,1687" to="287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1687" to="287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1687;width:179;height:179">
                    <v:line id="shape_0" from="3240,1687" to="341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1687" to="341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1687;width:179;height:179">
                    <v:line id="shape_0" from="3780,1687" to="3959,186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1687" to="3959,186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2227;width:2879;height:179">
                  <v:group id="shape_0" style="position:absolute;left:1080;top:2227;width:179;height:179">
                    <v:line id="shape_0" from="1080,2227" to="125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2227" to="125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2227;width:179;height:179">
                    <v:line id="shape_0" from="1620,2227" to="179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2227" to="179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2227;width:179;height:179">
                    <v:line id="shape_0" from="2160,2227" to="233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2227" to="233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2227;width:179;height:179">
                    <v:line id="shape_0" from="2700,2227" to="287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2227" to="287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2227;width:179;height:179">
                    <v:line id="shape_0" from="3240,2227" to="341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2227" to="341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2227;width:179;height:179">
                    <v:line id="shape_0" from="3780,2227" to="3959,240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2227" to="3959,240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83;top:1311;width:272;height:313">
                  <v:oval id="shape_0" fillcolor="white" stroked="t" o:allowincell="f" style="position:absolute;left:2383;top:1352;width:271;height:2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24;top:1311;width:19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de-DE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59,1483" to="3050,14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0;top:2767;width:2879;height:179">
                  <v:group id="shape_0" style="position:absolute;left:1080;top:2767;width:179;height:179">
                    <v:line id="shape_0" from="1080,2767" to="125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2767" to="125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2767;width:179;height:179">
                    <v:line id="shape_0" from="1620,2767" to="179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2767" to="179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2767;width:179;height:179">
                    <v:line id="shape_0" from="2160,2767" to="233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2767" to="233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2767;width:179;height:179">
                    <v:line id="shape_0" from="2700,2767" to="287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2767" to="287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2767;width:179;height:179">
                    <v:line id="shape_0" from="3240,2767" to="341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2767" to="341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2767;width:179;height:179">
                    <v:line id="shape_0" from="3780,2767" to="3959,294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2767" to="3959,2946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2545</wp:posOffset>
                </wp:positionV>
                <wp:extent cx="2628900" cy="171450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35pt;width:206.95pt;height:134.95pt" coordorigin="5220,67" coordsize="4139,2699">
                <v:line id="shape_0" from="5220,67" to="9359,6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07" to="9359,60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147" to="9359,114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687" to="9359,168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227" to="9359,222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767" to="9359,2767" stroked="t" o:allowincell="f" style="position:absolute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6760</wp:posOffset>
                </wp:positionH>
                <wp:positionV relativeFrom="paragraph">
                  <wp:posOffset>44450</wp:posOffset>
                </wp:positionV>
                <wp:extent cx="172720" cy="198755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98720"/>
                          <a:chOff x="0" y="0"/>
                          <a:chExt cx="172800" cy="1987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7280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1263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pt;margin-top:3.5pt;width:13.6pt;height:15.65pt" coordorigin="7176,70" coordsize="272,313">
                <v:oval id="shape_0" fillcolor="white" stroked="t" o:allowincell="f" style="position:absolute;left:7176;top:111;width:271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17;top:70;width:19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5460</wp:posOffset>
                </wp:positionH>
                <wp:positionV relativeFrom="paragraph">
                  <wp:posOffset>152400</wp:posOffset>
                </wp:positionV>
                <wp:extent cx="248920" cy="635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2pt" to="359.35pt,12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205</wp:posOffset>
                </wp:positionH>
                <wp:positionV relativeFrom="paragraph">
                  <wp:posOffset>154940</wp:posOffset>
                </wp:positionV>
                <wp:extent cx="1273810" cy="0"/>
                <wp:effectExtent l="635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12.2pt" to="359.4pt,12.2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88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26pt,42.8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1143000" cy="1143000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6.85pt;width:89.95pt;height:89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</wp:posOffset>
                </wp:positionV>
                <wp:extent cx="2857500" cy="685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Da sich das Teilchen parallel zu den Feldlinien bewegt, wirkt hier keine Lorentzkraf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8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FF"/>
                        </w:rPr>
                        <w:t>Da sich das Teilchen parallel zu den Feldlinien bewegt, wirkt hier keine Lorentzkra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</wp:posOffset>
                </wp:positionV>
                <wp:extent cx="1828800" cy="18288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7280" y="807120"/>
                            <a:ext cx="1728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172800" cy="17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0"/>
                              <a:ext cx="1263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671760" y="654120"/>
                            <a:ext cx="176040" cy="17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14680"/>
                            <a:ext cx="18288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8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75pt;width:143.95pt;height:143.95pt" coordorigin="1080,355" coordsize="2879,2879">
                <v:group id="shape_0" style="position:absolute;left:1080;top:355;width:2879;height:179">
                  <v:group id="shape_0" style="position:absolute;left:1080;top:355;width:179;height:179">
                    <v:line id="shape_0" from="1080,355" to="125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355" to="125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355;width:179;height:179">
                    <v:line id="shape_0" from="1620,355" to="179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355" to="179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355;width:179;height:179">
                    <v:line id="shape_0" from="2160,355" to="233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355" to="233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355;width:179;height:179">
                    <v:line id="shape_0" from="2700,355" to="287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355" to="287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355;width:179;height:179">
                    <v:line id="shape_0" from="3240,355" to="341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355" to="341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355;width:179;height:179">
                    <v:line id="shape_0" from="3780,355" to="3959,5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355" to="3959,5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895;width:2879;height:179">
                  <v:group id="shape_0" style="position:absolute;left:1080;top:895;width:179;height:179">
                    <v:line id="shape_0" from="1080,895" to="125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895" to="125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895;width:179;height:179">
                    <v:line id="shape_0" from="1620,895" to="179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895" to="179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895;width:179;height:179">
                    <v:line id="shape_0" from="2160,895" to="233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895" to="233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895;width:179;height:179">
                    <v:line id="shape_0" from="2700,895" to="287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895" to="287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895;width:179;height:179">
                    <v:line id="shape_0" from="3240,895" to="341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895" to="341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895;width:179;height:179">
                    <v:line id="shape_0" from="3780,895" to="3959,107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895" to="3959,107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1435;width:2879;height:179">
                  <v:group id="shape_0" style="position:absolute;left:1080;top:1435;width:179;height:179">
                    <v:line id="shape_0" from="1080,1435" to="125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1435" to="125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1435;width:179;height:179">
                    <v:line id="shape_0" from="1620,1435" to="179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1435" to="179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1435;width:179;height:179">
                    <v:line id="shape_0" from="2160,1435" to="233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1435" to="233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435;width:179;height:179">
                    <v:line id="shape_0" from="2700,1435" to="287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1435" to="287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1435;width:179;height:179">
                    <v:line id="shape_0" from="3240,1435" to="341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1435" to="341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1435;width:179;height:179">
                    <v:line id="shape_0" from="3780,1435" to="3959,161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1435" to="3959,161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1975;width:2879;height:179">
                  <v:group id="shape_0" style="position:absolute;left:1080;top:1975;width:179;height:179">
                    <v:line id="shape_0" from="1080,1975" to="125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1975" to="125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1975;width:179;height:179">
                    <v:line id="shape_0" from="1620,1975" to="179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1975" to="179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1975;width:179;height:179">
                    <v:line id="shape_0" from="2160,1975" to="233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1975" to="233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1975;width:179;height:179">
                    <v:line id="shape_0" from="2700,1975" to="287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1975" to="287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1975;width:179;height:179">
                    <v:line id="shape_0" from="3240,1975" to="341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1975" to="341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1975;width:179;height:179">
                    <v:line id="shape_0" from="3780,1975" to="3959,215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1975" to="3959,215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2515;width:2879;height:179">
                  <v:group id="shape_0" style="position:absolute;left:1080;top:2515;width:179;height:179">
                    <v:line id="shape_0" from="1080,2515" to="125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2515" to="125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2515;width:179;height:179">
                    <v:line id="shape_0" from="1620,2515" to="179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2515" to="179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2515;width:179;height:179">
                    <v:line id="shape_0" from="2160,2515" to="233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2515" to="233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2515;width:179;height:179">
                    <v:line id="shape_0" from="2700,2515" to="287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2515" to="287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2515;width:179;height:179">
                    <v:line id="shape_0" from="3240,2515" to="341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2515" to="341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2515;width:179;height:179">
                    <v:line id="shape_0" from="3780,2515" to="3959,269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2515" to="3959,269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83;top:1626;width:272;height:286">
                  <v:oval id="shape_0" fillcolor="white" stroked="t" o:allowincell="f" style="position:absolute;left:2383;top:1640;width:271;height:2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424;top:1626;width:198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38,1385" to="2414,1662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80;top:3055;width:2879;height:179">
                  <v:group id="shape_0" style="position:absolute;left:1080;top:3055;width:179;height:179">
                    <v:line id="shape_0" from="1080,3055" to="125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80,3055" to="125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3055;width:179;height:179">
                    <v:line id="shape_0" from="1620,3055" to="179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620,3055" to="179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0;top:3055;width:179;height:179">
                    <v:line id="shape_0" from="2160,3055" to="233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160,3055" to="233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0;top:3055;width:179;height:179">
                    <v:line id="shape_0" from="2700,3055" to="287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2700,3055" to="287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3055;width:179;height:179">
                    <v:line id="shape_0" from="3240,3055" to="341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240,3055" to="341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0;top:3055;width:179;height:179">
                    <v:line id="shape_0" from="3780,3055" to="3959,3234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3780,3055" to="3959,3234" stroked="t" o:allowincell="f" style="position:absolute;flip:x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342900" cy="2400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8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9pt;mso-wrap-distance-left:9.05pt;mso-wrap-distance-right:9.05pt;mso-wrap-distance-top:0pt;mso-wrap-distance-bottom:0pt;margin-top:4.55pt;mso-position-vertical-relative:text;margin-left:2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28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color w:val="339966"/>
          <w:sz w:val="20"/>
          <w:lang w:val="en-US" w:eastAsia="en-US"/>
        </w:rPr>
      </w:pPr>
      <w:r>
        <w:rPr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170</wp:posOffset>
                </wp:positionH>
                <wp:positionV relativeFrom="paragraph">
                  <wp:posOffset>76200</wp:posOffset>
                </wp:positionV>
                <wp:extent cx="1143000" cy="1143000"/>
                <wp:effectExtent l="9525" t="9525" r="1079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1pt;margin-top:6pt;width:89.95pt;height:89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TextBody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2065</wp:posOffset>
                </wp:positionH>
                <wp:positionV relativeFrom="paragraph">
                  <wp:posOffset>74930</wp:posOffset>
                </wp:positionV>
                <wp:extent cx="290195" cy="353695"/>
                <wp:effectExtent l="635" t="635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35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5.9pt" to="123.75pt,33.7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4.</w:t>
        <w:tab/>
        <w:t>Stromstärke und Ladung</w:t>
      </w:r>
    </w:p>
    <w:p>
      <w:pPr>
        <w:pStyle w:val="TextBody"/>
        <w:spacing w:lineRule="auto" w:line="288"/>
        <w:ind w:left="390" w:hanging="0"/>
        <w:rPr/>
      </w:pPr>
      <w:r>
        <w:rPr/>
        <w:t>Ein leerer Handyakku muss 4,5 Stunden bei einer konstanten Stromstärke von 0,35 A an ein Ladegerät angeschlossen werden, bis er vollständig geladen ist. Im Stand-by-Betrieb fließt bei einer Spannung von 3,7 V eine Stromstärke von 13 mA durch das Handy.</w:t>
      </w:r>
    </w:p>
    <w:p>
      <w:pPr>
        <w:pStyle w:val="TextBody"/>
        <w:numPr>
          <w:ilvl w:val="0"/>
          <w:numId w:val="3"/>
        </w:numPr>
        <w:spacing w:lineRule="auto" w:line="288"/>
        <w:rPr/>
      </w:pPr>
      <w:r>
        <w:rPr/>
        <w:t>Berechne die Ladung auf dem vollständig geladenen Akku in Coulomb!</w:t>
      </w:r>
    </w:p>
    <w:p>
      <w:pPr>
        <w:pStyle w:val="TextBody"/>
        <w:spacing w:lineRule="auto" w:line="288"/>
        <w:ind w:left="794" w:hanging="0"/>
        <w:rPr/>
      </w:pPr>
      <w:r>
        <w:rPr>
          <w:i/>
          <w:iCs/>
          <w:color w:val="0000FF"/>
          <w:lang w:val="en-US"/>
        </w:rPr>
        <w:t>Q = I ∙ t = 0,35 A ∙ 4,5 ∙ 3600 s = 5,7 ∙ 10</w:t>
      </w:r>
      <w:r>
        <w:rPr>
          <w:i/>
          <w:iCs/>
          <w:color w:val="0000FF"/>
          <w:vertAlign w:val="superscript"/>
          <w:lang w:val="en-US"/>
        </w:rPr>
        <w:t>3</w:t>
      </w:r>
      <w:r>
        <w:rPr>
          <w:i/>
          <w:iCs/>
          <w:color w:val="0000FF"/>
          <w:lang w:val="en-US"/>
        </w:rPr>
        <w:t xml:space="preserve"> C </w:t>
      </w:r>
    </w:p>
    <w:p>
      <w:pPr>
        <w:pStyle w:val="TextBody"/>
        <w:spacing w:lineRule="auto" w:line="288"/>
        <w:ind w:left="794" w:hanging="0"/>
        <w:rPr/>
      </w:pPr>
      <w:r>
        <w:rPr/>
        <w:t>[Ersatzergebnis:  4,7 · 10</w:t>
      </w:r>
      <w:r>
        <w:rPr>
          <w:vertAlign w:val="superscript"/>
        </w:rPr>
        <w:t>3</w:t>
      </w:r>
      <w:r>
        <w:rPr/>
        <w:t xml:space="preserve"> C]</w:t>
      </w:r>
    </w:p>
    <w:p>
      <w:pPr>
        <w:pStyle w:val="TextBody"/>
        <w:numPr>
          <w:ilvl w:val="0"/>
          <w:numId w:val="3"/>
        </w:numPr>
        <w:spacing w:lineRule="auto" w:line="288"/>
        <w:rPr/>
      </w:pPr>
      <w:r>
        <w:rPr/>
        <w:t>Aus wie vielen Elementarladungen besteht diese Ladung?</w:t>
      </w:r>
    </w:p>
    <w:p>
      <w:pPr>
        <w:pStyle w:val="TextBody"/>
        <w:spacing w:lineRule="auto" w:line="288"/>
        <w:ind w:left="794" w:hanging="0"/>
        <w:rPr/>
      </w:pPr>
      <w:r>
        <w:rPr>
          <w:i/>
          <w:iCs/>
          <w:color w:val="0000FF"/>
          <w:lang w:val="it-IT"/>
        </w:rPr>
        <w:t>N = Q : e = 5,7 ∙ 10</w:t>
      </w:r>
      <w:r>
        <w:rPr>
          <w:i/>
          <w:iCs/>
          <w:color w:val="0000FF"/>
          <w:vertAlign w:val="superscript"/>
          <w:lang w:val="it-IT"/>
        </w:rPr>
        <w:t>3</w:t>
      </w:r>
      <w:r>
        <w:rPr>
          <w:i/>
          <w:iCs/>
          <w:color w:val="0000FF"/>
          <w:lang w:val="it-IT"/>
        </w:rPr>
        <w:t xml:space="preserve"> C : (1,6 ∙ 10 </w:t>
      </w:r>
      <w:r>
        <w:rPr>
          <w:i/>
          <w:iCs/>
          <w:color w:val="0000FF"/>
          <w:vertAlign w:val="superscript"/>
          <w:lang w:val="it-IT"/>
        </w:rPr>
        <w:t xml:space="preserve">–19 </w:t>
      </w:r>
      <w:r>
        <w:rPr>
          <w:i/>
          <w:iCs/>
          <w:color w:val="0000FF"/>
          <w:lang w:val="it-IT"/>
        </w:rPr>
        <w:t xml:space="preserve">C) = 3,5 ∙ 10 </w:t>
      </w:r>
      <w:r>
        <w:rPr>
          <w:i/>
          <w:iCs/>
          <w:color w:val="0000FF"/>
          <w:vertAlign w:val="superscript"/>
          <w:lang w:val="it-IT"/>
        </w:rPr>
        <w:t xml:space="preserve">22 </w:t>
      </w:r>
      <w:r>
        <w:rPr>
          <w:i/>
          <w:iCs/>
          <w:color w:val="0000FF"/>
          <w:lang w:val="it-IT"/>
        </w:rPr>
        <w:t xml:space="preserve">  </w:t>
      </w:r>
    </w:p>
    <w:p>
      <w:pPr>
        <w:pStyle w:val="TextBody"/>
        <w:numPr>
          <w:ilvl w:val="0"/>
          <w:numId w:val="3"/>
        </w:numPr>
        <w:spacing w:lineRule="auto" w:line="288"/>
        <w:rPr/>
      </w:pPr>
      <w:r>
        <w:rPr/>
        <w:t>Wie lange hält das Handy im Stand-by-Betrieb durch?</w:t>
      </w:r>
    </w:p>
    <w:p>
      <w:pPr>
        <w:pStyle w:val="TextBody"/>
        <w:spacing w:lineRule="auto" w:line="288"/>
        <w:ind w:left="794" w:hanging="0"/>
        <w:rPr/>
      </w:pPr>
      <w:r>
        <w:rPr>
          <w:i/>
          <w:iCs/>
          <w:color w:val="0000FF"/>
          <w:lang w:val="fr-FR"/>
        </w:rPr>
        <w:t>t = Q : I =  5,7 ∙ 10</w:t>
      </w:r>
      <w:r>
        <w:rPr>
          <w:i/>
          <w:iCs/>
          <w:color w:val="0000FF"/>
          <w:vertAlign w:val="superscript"/>
          <w:lang w:val="fr-FR"/>
        </w:rPr>
        <w:t>3</w:t>
      </w:r>
      <w:r>
        <w:rPr>
          <w:i/>
          <w:iCs/>
          <w:color w:val="0000FF"/>
          <w:lang w:val="fr-FR"/>
        </w:rPr>
        <w:t xml:space="preserve"> C : 0,013 A = 121 h =5,1 d</w:t>
      </w:r>
    </w:p>
    <w:p>
      <w:pPr>
        <w:pStyle w:val="TextBody"/>
        <w:numPr>
          <w:ilvl w:val="0"/>
          <w:numId w:val="3"/>
        </w:numPr>
        <w:spacing w:lineRule="auto" w:line="288"/>
        <w:rPr/>
      </w:pPr>
      <w:r>
        <w:rPr/>
        <w:t>Wie groß ist der Widerstand des Handys?</w:t>
      </w:r>
    </w:p>
    <w:p>
      <w:pPr>
        <w:pStyle w:val="TextBody"/>
        <w:spacing w:lineRule="auto" w:line="288"/>
        <w:ind w:left="794" w:hanging="0"/>
        <w:rPr>
          <w:i/>
          <w:i/>
          <w:iCs/>
          <w:color w:val="0000FF"/>
          <w:lang w:val="it-IT"/>
        </w:rPr>
      </w:pPr>
      <w:r>
        <w:rPr>
          <w:i/>
          <w:iCs/>
          <w:color w:val="0000FF"/>
          <w:lang w:val="it-IT"/>
        </w:rPr>
        <w:t>R = U : I = 3,7 V : 0,013 A = 0,28 k</w:t>
      </w:r>
      <w:r>
        <w:rPr>
          <w:i/>
          <w:iCs/>
          <w:color w:val="0000FF"/>
        </w:rPr>
        <w:t>Ω</w:t>
      </w:r>
    </w:p>
    <w:p>
      <w:pPr>
        <w:pStyle w:val="TextBody"/>
        <w:spacing w:lineRule="auto" w:line="288"/>
        <w:rPr>
          <w:i/>
          <w:i/>
          <w:iCs/>
          <w:color w:val="0000FF"/>
          <w:lang w:val="it-IT"/>
        </w:rPr>
      </w:pPr>
      <w:r>
        <w:rPr>
          <w:i/>
          <w:iCs/>
          <w:color w:val="0000FF"/>
          <w:lang w:val="it-IT"/>
        </w:rPr>
      </w:r>
    </w:p>
    <w:p>
      <w:pPr>
        <w:pStyle w:val="TextBody"/>
        <w:spacing w:lineRule="auto" w:line="288"/>
        <w:rPr/>
      </w:pPr>
      <w:r>
        <w:rPr/>
        <w:t>Gut zu wissen: e = 1,6 · 10</w:t>
      </w:r>
      <w:r>
        <w:rPr>
          <w:vertAlign w:val="superscript"/>
        </w:rPr>
        <w:t>-19</w:t>
      </w:r>
      <w:r>
        <w:rPr/>
        <w:t xml:space="preserve"> As 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  <w:lvl w:ilvl="1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802"/>
        </w:tabs>
        <w:ind w:left="80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</w:pPr>
    <w:rPr/>
  </w:style>
  <w:style w:type="paragraph" w:styleId="TextkrperEinzug2">
    <w:name w:val="Textkörper-Einzug 2"/>
    <w:basedOn w:val="Normal"/>
    <w:qFormat/>
    <w:pPr>
      <w:ind w:left="794" w:hanging="794"/>
      <w:jc w:val="both"/>
    </w:pPr>
    <w:rPr/>
  </w:style>
  <w:style w:type="paragraph" w:styleId="TextkrperEinzug3">
    <w:name w:val="Textkörper-Einzug 3"/>
    <w:basedOn w:val="Normal"/>
    <w:qFormat/>
    <w:pPr>
      <w:spacing w:lineRule="auto" w:line="360"/>
      <w:ind w:left="714" w:hanging="32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27:00Z</dcterms:created>
  <dc:creator>Claudia Oberleitner</dc:creator>
  <dc:description/>
  <dc:language>en-US</dc:language>
  <cp:lastModifiedBy>Martin Oberleitner</cp:lastModifiedBy>
  <cp:lastPrinted>2011-12-05T20:41:00Z</cp:lastPrinted>
  <dcterms:modified xsi:type="dcterms:W3CDTF">2011-12-12T22:27:00Z</dcterms:modified>
  <cp:revision>2</cp:revision>
  <dc:subject/>
  <dc:title>Klasse 9g (NT)</dc:title>
</cp:coreProperties>
</file>